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1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инематика точ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Кинетическая энерг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Задача</w:t>
      </w:r>
      <w:r>
        <w:rPr/>
        <w:t xml:space="preserve">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пределить реакции опор А и D, если силы 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84,6Н, F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 = 208Н, размеры АВ = 1 м, BС=3м, CD = 2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504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uz-Cyrl-UZ"/>
        </w:rPr>
        <w:t>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асс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Ахтамбаев С.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-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сходящихся сил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 в кинематик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Кинетическая энергия точ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2802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inherit;Cambria" w:hAnsi="inherit;Cambria" w:cs="inherit;Cambria"/>
                <w:color w:val="202124"/>
                <w:sz w:val="42"/>
                <w:szCs w:val="42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α=30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=75°.</w:t>
            </w:r>
            <w:r>
              <w:rPr>
                <w:rStyle w:val="Style12"/>
                <w:rFonts w:cs="inherit;Cambria" w:ascii="inherit;Cambria" w:hAnsi="inherit;Cambria"/>
                <w:color w:val="202124"/>
                <w:sz w:val="42"/>
                <w:szCs w:val="42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=15 Н, определяют натяжение трос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</w:rPr>
              <w:t>.</w:t>
            </w:r>
          </w:p>
          <w:p>
            <w:pPr>
              <w:pStyle w:val="Normal"/>
              <w:jc w:val="both"/>
              <w:rPr>
                <w:rFonts w:ascii="inherit;Cambria" w:hAnsi="inherit;Cambria" w:cs="inherit;Cambria"/>
                <w:color w:val="202124"/>
                <w:sz w:val="28"/>
                <w:szCs w:val="28"/>
              </w:rPr>
            </w:pPr>
            <w:r>
              <w:rPr>
                <w:rFonts w:cs="inherit;Cambria" w:ascii="inherit;Cambria" w:hAnsi="inherit;Cambria"/>
                <w:color w:val="202124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025" cy="1066800"/>
                  <wp:effectExtent l="0" t="0" r="0" b="0"/>
                  <wp:docPr id="2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z-Cyrl-UZ"/>
        </w:rPr>
        <w:t xml:space="preserve">Зав кафедрой :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 Б.У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     </w:t>
      </w:r>
      <w:r>
        <w:rPr>
          <w:b/>
          <w:sz w:val="28"/>
          <w:szCs w:val="28"/>
        </w:rPr>
        <w:t>Вариант –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ольная система сил на плоскости</w:t>
      </w:r>
      <w:r>
        <w:rPr>
          <w:b/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упательная движения твёрдого тело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Свободное колеба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Задача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ить реакции опоры А и момент М пары сил, при котором реакция опоры В равна 250Н, если интенсивность распределенной нагрузки q = 150 Н/м, размеры АС = СВ = 3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0929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4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язи и их реакц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Сложное движение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инамика материальной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 балку АВ действуют распределенная нагрузка интенсивностью q=2 Н/м и сила F = 6Н. Определить реакции  опор А и В, если длина 2AC = АВ=6 м, угол α = 45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 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4600" cy="6616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</w:t>
      </w:r>
      <w:r>
        <w:rPr>
          <w:sz w:val="28"/>
          <w:szCs w:val="28"/>
          <w:lang w:val="en-US"/>
        </w:rPr>
        <w:t xml:space="preserve"> 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оставили: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. Набиев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– 5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ксиомы стати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ское движение твёрдого тел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b/>
          <w:sz w:val="28"/>
          <w:szCs w:val="28"/>
        </w:rPr>
        <w:t>Общие теоремы динамики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алку AC действуют распределенная нагрузка интенсивностью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 = 2,5 Н/м и пары сил с моментами М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4 Н·м и М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 = 2 Н·м. Определить реакции опор А и В, если длина  АВ = 6 м, ВС = 3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410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а с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щательное движения твёрдого тел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4kN 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ют на балку BC, закрепленную шарниром A, и она находится в равновесии, рассчитайте расстояния AC=2m, AB=6m и определите величину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uz-Cyrl-UZ"/>
              </w:rPr>
              <w:t>второй сил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ы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в к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2550" cy="866775"/>
                  <wp:effectExtent l="0" t="0" r="0" b="0"/>
                  <wp:docPr id="6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z-Cyrl-UZ"/>
        </w:rPr>
        <w:t xml:space="preserve">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1.</w:t>
      </w: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2.З</w:t>
      </w:r>
      <w:r>
        <w:rPr>
          <w:b/>
          <w:sz w:val="28"/>
          <w:szCs w:val="28"/>
        </w:rPr>
        <w:t>адания движение точки векторным способом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z-Cyrl-UZ"/>
        </w:rPr>
        <w:t>3. Свободное колеб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реакции опоры А и D в кН, если момент пары сил М = 13 кН·м, интенсивность распределенной нагрузки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 xml:space="preserve"> = 8 кН/м, размеры АВ = ВС = 3 м, CD = 1 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8191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-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сходящихся сил</w:t>
      </w:r>
      <w:r>
        <w:rPr>
          <w:b/>
          <w:sz w:val="28"/>
          <w:szCs w:val="28"/>
          <w:lang w:val="uz-Cyrl-UZ"/>
        </w:rPr>
        <w:t xml:space="preserve">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кинематику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  <w:lang w:val="uz-Cyrl-UZ"/>
        </w:rPr>
        <w:t>Основные законы динамики.</w:t>
      </w:r>
    </w:p>
    <w:p>
      <w:pPr>
        <w:pStyle w:val="Normal"/>
        <w:ind w:left="360" w:hanging="0"/>
        <w:jc w:val="both"/>
        <w:rPr/>
      </w:pPr>
      <w:r>
        <w:rPr/>
        <w:t>4.Задача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>
          <w:trHeight w:val="1355" w:hRule="atLeast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балку AB действуют сила F=9кН и распределенная сила интенсивностью q=3кН/м. Если его размеры АВ=5м, ВС=2м, найти реакцию основания А в к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24840"/>
                  <wp:effectExtent l="0" t="0" r="0" b="0"/>
                  <wp:docPr id="8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ольная система сил на плоск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z-Cyrl-UZ"/>
        </w:rPr>
        <w:t>оступательная</w:t>
      </w:r>
      <w:r>
        <w:rPr>
          <w:b/>
          <w:sz w:val="28"/>
          <w:szCs w:val="28"/>
        </w:rPr>
        <w:t xml:space="preserve"> движения твердого тел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 масс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: </w:t>
      </w:r>
    </w:p>
    <w:tbl>
      <w:tblPr>
        <w:tblW w:w="99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Если на балку AB длиной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3 м действует пара сил с моментам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2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 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8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рассчитать силу реакции, возникающую на опоре B, в к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49605"/>
                  <wp:effectExtent l="0" t="0" r="0" b="0"/>
                  <wp:docPr id="9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  <w:r>
        <w:rPr>
          <w:b/>
          <w:sz w:val="28"/>
          <w:szCs w:val="28"/>
          <w:lang w:val="uz-Cyrl-UZ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10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параллельных сил на плоско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ложное движение точ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Момент инерции</w:t>
      </w:r>
      <w:r>
        <w:rPr>
          <w:b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tbl>
      <w:tblPr>
        <w:tblW w:w="918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919"/>
      </w:tblGrid>
      <w:tr>
        <w:trPr>
          <w:trHeight w:val="92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точку А квадратной пластины действует сила F=150 Н. Найдите момент силы относительно точки В, если стороны квадрата равны 0,2 м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5665" cy="1075690"/>
                  <wp:effectExtent l="0" t="0" r="0" b="0"/>
                  <wp:docPr id="10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1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оскопараллельное движение твёрдого тела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z-Cyrl-UZ"/>
        </w:rPr>
        <w:t>Момент инерц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: </w:t>
      </w:r>
    </w:p>
    <w:tbl>
      <w:tblPr>
        <w:tblW w:w="94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2325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балке АД приложена пара сил с моментом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00 Нм, распределенная нагрузка интенсивностью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20 Н/м и сила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370" cy="222885"/>
                  <wp:effectExtent l="0" t="0" r="0" b="0"/>
                  <wp:docPr id="1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Какой должна быть эта сила, для того чтобы момент в заделке А равнялся  65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</w:rPr>
              <w:t>м, если размеры АВ=ВС=СД=3м. Определить также горизонтальный и вертикальный составляющие реакции опоры 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61415" cy="704215"/>
                  <wp:effectExtent l="0" t="0" r="0" b="0"/>
                  <wp:docPr id="1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– 12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а си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щательное движения твёрдого тел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z-Cyrl-UZ"/>
        </w:rPr>
        <w:t>И</w:t>
      </w:r>
      <w:r>
        <w:rPr>
          <w:b/>
          <w:bCs/>
          <w:sz w:val="28"/>
          <w:szCs w:val="28"/>
        </w:rPr>
        <w:t>мпульс силы.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048"/>
      </w:tblGrid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три пары сил, расположенных в одной плоскости, уравновешены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51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12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найти величину момента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202124"/>
                <w:sz w:val="32"/>
                <w:szCs w:val="32"/>
              </w:rPr>
            </w:pPr>
            <w:r>
              <w:rPr>
                <w:rFonts w:cs="Times New Roman"/>
                <w:color w:val="202124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5375" cy="542925"/>
                  <wp:effectExtent l="0" t="0" r="0" b="0"/>
                  <wp:docPr id="13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16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 xml:space="preserve">по дисциплине «Теоретическая механика» 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1</w:t>
      </w:r>
      <w:r>
        <w:rPr>
          <w:b/>
          <w:sz w:val="28"/>
          <w:szCs w:val="28"/>
          <w:lang w:val="uz-Cyrl-UZ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1.Момент силы относительно </w:t>
      </w:r>
      <w:r>
        <w:rPr>
          <w:b/>
          <w:sz w:val="28"/>
          <w:szCs w:val="28"/>
          <w:lang w:val="uz-Cyrl-UZ"/>
        </w:rPr>
        <w:t>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инематика точки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ринцип Даламбер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 консольную балку АВ, задаленную в стену, действует сила F=4Н и пара сил с моментом М=2Нм. Определить силы реакции заделки А, если длина АВ=4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233805" cy="637540"/>
                  <wp:effectExtent l="0" t="0" r="0" b="0"/>
                  <wp:docPr id="1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1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истема </w:t>
      </w:r>
      <w:r>
        <w:rPr>
          <w:b/>
          <w:sz w:val="28"/>
          <w:szCs w:val="28"/>
          <w:lang w:val="uz-Cyrl-UZ"/>
        </w:rPr>
        <w:t>параллельн</w:t>
      </w:r>
      <w:r>
        <w:rPr>
          <w:b/>
          <w:sz w:val="28"/>
          <w:szCs w:val="28"/>
        </w:rPr>
        <w:t>ых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ведение в кинематику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Работа силы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Каким должен быть наименьший вес тела 2, для того чтобы тело 1 весом 200 Н начало скользит по горизонтальной плоскости, если коэффициент трения скольжени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0,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952500"/>
                  <wp:effectExtent l="0" t="0" r="0" b="0"/>
                  <wp:docPr id="15" name="2_5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_5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uz-Cyrl-UZ"/>
        </w:rPr>
        <w:t>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ступательная движение твёрдого тело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омент инер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>Определить реакции в заделке А, если размеры консольной балки АВ=ВС=2м и действующие силы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0Н и 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0Н 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152525" cy="594360"/>
                  <wp:effectExtent l="0" t="0" r="0" b="0"/>
                  <wp:docPr id="1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>Зав кафедрой :                          Б.У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М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uz-Cyrl-UZ"/>
        </w:rPr>
        <w:t>1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ризантальному участку пути движутся два вагона, массы которы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 и скорос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м/с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3м/с. Второй вагон догоняет первый и сцеплятся с ним. Пренебрегая сопротивлением движению, определить скорость вагонов после сцеп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rFonts w:cs="AANTIQUA;Times New Roman" w:ascii="AANTIQUA;Times New Roman" w:hAnsi="AANTIQUA;Times New Roman"/>
                <w:sz w:val="28"/>
              </w:rPr>
              <w:drawing>
                <wp:inline distT="0" distB="0" distL="0" distR="0">
                  <wp:extent cx="1333500" cy="647700"/>
                  <wp:effectExtent l="0" t="0" r="0" b="0"/>
                  <wp:docPr id="17" name="14_3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4_3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1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омент силы относительно 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Задания движение точки векторным способ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ила инер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олжен быт вес тела 1, для того чтобы началось скольжение вверх по наклонной плоскости, если сила F=90 Н, а коэффициент трения скольжения f=0,3?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2475"/>
                  <wp:effectExtent l="0" t="0" r="0" b="0"/>
                  <wp:docPr id="18" name="2_5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_5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1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истема сходящихся си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Кинетическая энерг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о горизонтальной плоскости движется тела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кг, которому была сообщена начальная скорость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4м/с. До остоновки тело прошло путь, равный 16м. определить модуль силы трения скольж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между телом и плоскост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23875"/>
                  <wp:effectExtent l="0" t="0" r="0" b="0"/>
                  <wp:docPr id="19" name="15_3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5_3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uz-Cyrl-UZ"/>
        </w:rPr>
        <w:t>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ращательное движение твердого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Основные законы динами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Зад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2 кг из состояния покая движется по горизонтальной прямой под дей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ая направлена по той же прямой. Определить путь, пройденный по истечении 10 с после начала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uz-Cyrl-UZ"/>
        </w:rPr>
        <w:t>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сновные понятия ста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пределить силы реакции заделки А и силы 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 xml:space="preserve"> , </w:t>
            </w:r>
            <w:r>
              <w:rPr>
                <w:sz w:val="28"/>
              </w:rPr>
              <w:t>при которой момент в заделке равен 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3700Нм и размеры консольной балки АВ=ВС=2м, СD=3м, а также интенсивность распределённой силы равен q=200Н/м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216660" cy="575945"/>
                  <wp:effectExtent l="0" t="0" r="0" b="0"/>
                  <wp:docPr id="2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ариант-21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омент силы относительно точки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 З</w:t>
      </w:r>
      <w:r>
        <w:rPr>
          <w:b/>
          <w:bCs/>
          <w:sz w:val="28"/>
          <w:szCs w:val="28"/>
        </w:rPr>
        <w:t xml:space="preserve">адания движение точки координатным способом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З</w:t>
      </w:r>
      <w:r>
        <w:rPr>
          <w:b/>
          <w:bCs/>
          <w:sz w:val="28"/>
          <w:szCs w:val="28"/>
        </w:rPr>
        <w:t>акон сохранения энерги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4.  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пределить реакции опор А и D, если силы 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84,6Н, F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 = 208Н, размеры АВ = 1 м, BС=3м, CD = 2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50419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22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Система сходящихся сил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>абота силы</w:t>
      </w:r>
      <w:r>
        <w:rPr>
          <w:sz w:val="28"/>
          <w:szCs w:val="28"/>
        </w:rPr>
        <w:t xml:space="preserve">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2802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inherit;Cambria" w:hAnsi="inherit;Cambria" w:cs="inherit;Cambria"/>
                <w:color w:val="202124"/>
                <w:sz w:val="42"/>
                <w:szCs w:val="42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α=30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=75°.</w:t>
            </w:r>
            <w:r>
              <w:rPr>
                <w:rStyle w:val="Style12"/>
                <w:rFonts w:cs="inherit;Cambria" w:ascii="inherit;Cambria" w:hAnsi="inherit;Cambria"/>
                <w:color w:val="202124"/>
                <w:sz w:val="42"/>
                <w:szCs w:val="42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=15 Н, определяют натяжение трос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</w:rPr>
              <w:t>.</w:t>
            </w:r>
          </w:p>
          <w:p>
            <w:pPr>
              <w:pStyle w:val="Normal"/>
              <w:jc w:val="both"/>
              <w:rPr>
                <w:rFonts w:ascii="inherit;Cambria" w:hAnsi="inherit;Cambria" w:cs="inherit;Cambria"/>
                <w:color w:val="202124"/>
                <w:sz w:val="28"/>
                <w:szCs w:val="28"/>
              </w:rPr>
            </w:pPr>
            <w:r>
              <w:rPr>
                <w:rFonts w:cs="inherit;Cambria" w:ascii="inherit;Cambria" w:hAnsi="inherit;Cambria"/>
                <w:color w:val="202124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025" cy="106680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 – 23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>1.Произвольная система сил в пространстве:</w:t>
      </w:r>
      <w:r>
        <w:rPr>
          <w:sz w:val="28"/>
          <w:szCs w:val="28"/>
        </w:rPr>
        <w:t xml:space="preserve"> 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z-Cyrl-UZ"/>
        </w:rPr>
        <w:t xml:space="preserve">. Вращательное </w:t>
      </w:r>
      <w:r>
        <w:rPr>
          <w:b/>
          <w:sz w:val="28"/>
          <w:szCs w:val="28"/>
        </w:rPr>
        <w:t>движение твердого тела</w:t>
      </w:r>
      <w:r>
        <w:rPr>
          <w:b/>
          <w:sz w:val="28"/>
          <w:szCs w:val="28"/>
          <w:lang w:val="uz-Cyrl-UZ"/>
        </w:rPr>
        <w:t>ю</w:t>
      </w:r>
      <w:r>
        <w:rPr>
          <w:sz w:val="28"/>
          <w:szCs w:val="28"/>
        </w:rPr>
        <w:t xml:space="preserve"> </w:t>
      </w:r>
    </w:p>
    <w:p>
      <w:pPr>
        <w:pStyle w:val="Normal"/>
        <w:ind w:left="502" w:hanging="0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>Свободное колеба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502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ить реакции опоры А и момент М пары сил, при котором реакция опоры В равна 250Н, если интенсивность распределенной нагрузки q = 150 Н/м, размеры АС = СВ = 3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0929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Связи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Динамика материальной точки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Задача</w:t>
      </w:r>
      <w:r>
        <w:rPr>
          <w:sz w:val="28"/>
          <w:szCs w:val="28"/>
        </w:rPr>
        <w:t>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 балку АВ действуют распределенная нагрузка интенсивностью q=2 Н/м и сила F = 6Н. Определить реакции  опор А и В, если длина 2AC = АВ=6 м, угол α = 45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 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4600" cy="66167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– 25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Связи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П</w:t>
      </w:r>
      <w:r>
        <w:rPr>
          <w:b/>
          <w:bCs/>
          <w:sz w:val="28"/>
          <w:szCs w:val="28"/>
        </w:rPr>
        <w:t>лоскопараллельное движение твёрдого 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Общие теоремы динам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алку AC действуют распределенная нагрузка интенсивностью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 = 2,5 Н/м и пары сил с моментами М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4 Н·м и М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 = 2 Н·м. Определить реакции опор А и В, если длина  АВ = 6 м, ВС = 3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4104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2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ара сил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ращательное движение твёрдого тела: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4kN 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ют на балку BC, закрепленную шарниром A, и она находится в равновесии, рассчитайте расстояния AC=2m, AB=6m и определите величину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uz-Cyrl-UZ"/>
              </w:rPr>
              <w:t>второй сил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ы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 в к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2550" cy="86677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2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Момент силы относительно точ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Кинематика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Затухающие колеба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реакции опоры А и D в кН, если момент пары сил М = 13 кН·м, интенсивность распределенной нагрузки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 xml:space="preserve"> = 8 кН/м, размеры АВ = ВС = 3 м, CD = 1 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81915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-2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истема сходящихся с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кинематику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вободное колеба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>
          <w:trHeight w:val="1355" w:hRule="atLeast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балку AB действуют сила F=9кН и распределенная сила интенсивностью q=3кН/м. Если его размеры АВ=5м, ВС=2м, найти реакцию основания А в к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2484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29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Произвольная система сил на плоскост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Поступательное движения твердого тела;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Законы динамики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З</w:t>
      </w:r>
      <w:r>
        <w:rPr/>
        <w:t xml:space="preserve">адача: </w:t>
      </w:r>
    </w:p>
    <w:tbl>
      <w:tblPr>
        <w:tblW w:w="99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Если на балку AB длиной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3 м действует пара сил с моментам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2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 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8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рассчитать силу реакции, возникающую на опоре B, в к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4960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30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 Аксиомы стати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 Даламбера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10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2661"/>
      </w:tblGrid>
      <w:tr>
        <w:trPr>
          <w:trHeight w:val="1854" w:hRule="atLeast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α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=30° и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=75° 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15 Н, определить натяжения троса В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32"/>
                <w:szCs w:val="32"/>
              </w:rPr>
            </w:pPr>
            <w:r>
              <w:rPr>
                <w:rFonts w:cs="Times New Roman"/>
                <w:color w:val="202124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3000" cy="105664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31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Связы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лоское движение твёрдого тела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Центр масс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4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2325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балке АД приложена пара сил с моментом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00 Нм, распределенная нагрузка интенсивностью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20 Н/м и сила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370" cy="222885"/>
                  <wp:effectExtent l="0" t="0" r="0" b="0"/>
                  <wp:docPr id="3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Какой должна быть эта сила, для того чтобы момент в заделке А равнялся  65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</w:rPr>
              <w:t>м, если размеры АВ=ВС=СД=3м. Определить также горизонтальный и вертикальный составляющие реакции опоры 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61415" cy="704215"/>
                  <wp:effectExtent l="0" t="0" r="0" b="0"/>
                  <wp:docPr id="3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– 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Пара си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ращательное движение твёрдого тел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Динамика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 xml:space="preserve"> 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однородную балку АВ тяжести G=20кН действуют распределенные силы интенсивностью q=0,5кН/м. Если его размеры АВ=6м, АС=ВС, найти реакцию основания А в к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265" cy="561975"/>
                  <wp:effectExtent l="0" t="0" r="0" b="0"/>
                  <wp:docPr id="33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16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 xml:space="preserve">о дисциплине «Теоретическая механика» 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3</w:t>
      </w:r>
      <w:r>
        <w:rPr>
          <w:b/>
          <w:sz w:val="28"/>
          <w:szCs w:val="28"/>
          <w:lang w:val="uz-Cyrl-UZ"/>
        </w:rPr>
        <w:t>3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Момент силы относительно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</w:t>
      </w:r>
      <w:r>
        <w:rPr>
          <w:b/>
          <w:bCs/>
          <w:sz w:val="28"/>
          <w:szCs w:val="28"/>
        </w:rPr>
        <w:t>адания движение точки естественным способ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ринцип Даламбер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Зад</w:t>
      </w:r>
      <w:r>
        <w:rPr/>
        <w:t xml:space="preserve">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 консольную балку АВ, задаленную в стену, действует сила F=4Н и пара сил с моментом  М=2Нм. Определить силы реакции заделки А, если длина АВ=4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233805" cy="637540"/>
                  <wp:effectExtent l="0" t="0" r="0" b="0"/>
                  <wp:docPr id="3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3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истема сходящихся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ведение в кинематику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Кинетическая энерг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Каким  должен быть наименьший вес тела 2, для того чтобы тело 1 весом 200 Н начало скользит по горизонтальной плоскости, если коэффициент трения скольжени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0,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952500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 – 3</w:t>
      </w:r>
      <w:r>
        <w:rPr>
          <w:b/>
          <w:sz w:val="28"/>
          <w:szCs w:val="28"/>
          <w:lang w:val="uz-Cyrl-UZ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ступательная движения твердого тела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вободные колеба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>Определить реакции в заделке А, если размеры консольной балки АВ=ВС=2м и действующие силы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0Н и 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0Н 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152525" cy="594360"/>
                  <wp:effectExtent l="0" t="0" r="0" b="0"/>
                  <wp:docPr id="3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uz-Cyrl-UZ"/>
        </w:rPr>
        <w:t>3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сиомы стати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З</w:t>
      </w:r>
      <w:r>
        <w:rPr>
          <w:b/>
          <w:bCs/>
          <w:sz w:val="28"/>
          <w:szCs w:val="28"/>
        </w:rPr>
        <w:t>аконы динами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ризантальному участку пути движутся два вагона, массы которы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 и скорос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м/с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3м/с. Второй вагон догоняет первый и сцеплятся с ним. Пренебрегая сопротивлением движению, определить скорость вагонов после сцеп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rFonts w:cs="AANTIQUA;Times New Roman" w:ascii="AANTIQUA;Times New Roman" w:hAnsi="AANTIQUA;Times New Roman"/>
                <w:sz w:val="28"/>
              </w:rPr>
              <w:drawing>
                <wp:inline distT="0" distB="0" distL="0" distR="0">
                  <wp:extent cx="1333500" cy="64770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3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Момент силы относительно точ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</w:t>
      </w:r>
      <w:r>
        <w:rPr>
          <w:b/>
          <w:bCs/>
          <w:sz w:val="28"/>
          <w:szCs w:val="28"/>
        </w:rPr>
        <w:t>адания движение точки векторным способ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Сила инерции</w:t>
      </w:r>
      <w:r>
        <w:rPr>
          <w:sz w:val="28"/>
          <w:szCs w:val="28"/>
        </w:rPr>
        <w:t xml:space="preserve">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олжен быт вес тела 1, для того чтобы началось скольжение вверх по наклонной плоскости, если сила F=90 Н, а коэффициент трения скольжения f=0,3?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2475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uz-Cyrl-UZ"/>
        </w:rPr>
        <w:t>3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истема сходящихся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Центр мас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о горизонтальной плоскости движется тела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кг, которому была сообщена начальная скорость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4м/с. До остоновкитело прошло путь, равный 16м. определить модуль силы трения скольж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между телом и плоскост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2387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uz-Cyrl-UZ"/>
        </w:rPr>
        <w:t>3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ращательное движение твёрдого тело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Момент инерц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Зад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2 кг из состояния покая движется по горизонтальной прямой под дей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ая направлена по той же прямой. Определить путь, пройденный по истечении 10 с после начала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uz-Cyrl-UZ"/>
        </w:rPr>
        <w:t>4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вязи и их ре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пределить силы реакции заделки А и силы 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 xml:space="preserve"> , </w:t>
            </w:r>
            <w:r>
              <w:rPr>
                <w:sz w:val="28"/>
              </w:rPr>
              <w:t>при которой момент в заделке равен 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3700Нм и размеры консольной балки АВ=ВС=2м, СD=3м, а также интенсивность распределённой силы равен q=200Н/м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216660" cy="575945"/>
                  <wp:effectExtent l="0" t="0" r="0" b="0"/>
                  <wp:docPr id="4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Кинематика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Кинетическая энерг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пределить реакции опор А и D, если силы 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84,6Н, F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 = 208Н, размеры АВ = 1 м, BС=3м, CD = 2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50419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uz-Cyrl-UZ"/>
        </w:rPr>
        <w:t>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сс.   Ахтамбаев С.С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42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Система сходящихся сил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Кинетическая энергия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2802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inherit;Cambria" w:hAnsi="inherit;Cambria" w:cs="inherit;Cambria"/>
                <w:color w:val="202124"/>
                <w:sz w:val="42"/>
                <w:szCs w:val="42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α=30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=75°.</w:t>
            </w:r>
            <w:r>
              <w:rPr>
                <w:rStyle w:val="Style12"/>
                <w:rFonts w:cs="inherit;Cambria" w:ascii="inherit;Cambria" w:hAnsi="inherit;Cambria"/>
                <w:color w:val="202124"/>
                <w:sz w:val="42"/>
                <w:szCs w:val="42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=15 Н, определяют натяжение трос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</w:rPr>
              <w:t>.</w:t>
            </w:r>
          </w:p>
          <w:p>
            <w:pPr>
              <w:pStyle w:val="Normal"/>
              <w:jc w:val="both"/>
              <w:rPr>
                <w:rFonts w:ascii="inherit;Cambria" w:hAnsi="inherit;Cambria" w:cs="inherit;Cambria"/>
                <w:color w:val="202124"/>
                <w:sz w:val="28"/>
                <w:szCs w:val="28"/>
              </w:rPr>
            </w:pPr>
            <w:r>
              <w:rPr>
                <w:rFonts w:cs="inherit;Cambria" w:ascii="inherit;Cambria" w:hAnsi="inherit;Cambria"/>
                <w:color w:val="202124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025" cy="1066800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z-Cyrl-UZ"/>
        </w:rPr>
        <w:t xml:space="preserve">Зав кафедрой :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 Б.У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                         </w:t>
      </w:r>
      <w:r>
        <w:rPr>
          <w:b/>
          <w:sz w:val="28"/>
          <w:szCs w:val="28"/>
        </w:rPr>
        <w:t>Вариант – 43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роизвольная система сил на плоскости</w:t>
      </w:r>
      <w:r>
        <w:rPr>
          <w:b/>
          <w:sz w:val="28"/>
          <w:szCs w:val="28"/>
          <w:lang w:val="uz-Cyrl-UZ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2.Поступательная движения твёрдого тело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z-Cyrl-UZ"/>
        </w:rPr>
        <w:t>Свободное колебание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z-Cyrl-UZ"/>
        </w:rPr>
        <w:t>Задача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ить реакции опоры А и момент М пары сил, при котором реакция опоры В равна 250Н, если интенсивность распределенной нагрузки q = 150 Н/м, размеры АС = СВ = 3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09295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4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>Связи и их реакци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Сложное движение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Динамика материальной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 балку АВ действуют распределенная нагрузка интенсивностью q=2 Н/м и сила F = 6Н. Определить реакции  опор А и В, если длина 2AC = АВ=6 м, угол α = 45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 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4600" cy="66167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ставили:                      проф. Набиев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Аксиомы стати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лоское движение твёрдого тел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Общие теоремы динамики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Задач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алку AC действуют распределенная нагрузка интенсивностью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 = 2,5 Н/м и пары сил с моментами М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4 Н·м и М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 = 2 Н·м. Определить реакции опор А и В, если длина  АВ = 6 м, ВС = 3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41045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4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ара си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Вращательное движения твёрдого тел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4kN 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ют на балку BC, закрепленную шарниром A, и она находится в равновесии, рассчитайте расстояния AC=2m, AB=6m и определите величину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uz-Cyrl-UZ"/>
              </w:rPr>
              <w:t>второй сил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ы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в к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2550" cy="866775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1.</w:t>
      </w: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2.З</w:t>
      </w:r>
      <w:r>
        <w:rPr>
          <w:b/>
          <w:sz w:val="28"/>
          <w:szCs w:val="28"/>
        </w:rPr>
        <w:t>адания движение точки векторным способом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z-Cyrl-UZ"/>
        </w:rPr>
        <w:t>3. Свободное колеб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реакции опоры А и D в кН, если момент пары сил М = 13 кН·м, интенсивность распределенной нагрузки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 xml:space="preserve"> = 8 кН/м, размеры АВ = ВС = 3 м, CD = 1 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81915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8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сходящихся сил</w:t>
      </w:r>
      <w:r>
        <w:rPr>
          <w:b/>
          <w:sz w:val="28"/>
          <w:szCs w:val="28"/>
          <w:lang w:val="uz-Cyrl-UZ"/>
        </w:rPr>
        <w:t xml:space="preserve">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кинематику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  <w:lang w:val="uz-Cyrl-UZ"/>
        </w:rPr>
        <w:t>Основные законы динамики.</w:t>
      </w:r>
    </w:p>
    <w:p>
      <w:pPr>
        <w:pStyle w:val="Normal"/>
        <w:ind w:left="360" w:hanging="0"/>
        <w:jc w:val="both"/>
        <w:rPr/>
      </w:pPr>
      <w:r>
        <w:rPr/>
        <w:t>4.Задача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>
          <w:trHeight w:val="1355" w:hRule="atLeast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балку AB действуют сила F=9кН и распределенная сила интенсивностью q=3кН/м. Если его размеры АВ=5м, ВС=2м, найти реакцию основания А в к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2484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Произвольная система сил на плоск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z-Cyrl-UZ"/>
        </w:rPr>
        <w:t>оступательная</w:t>
      </w:r>
      <w:r>
        <w:rPr>
          <w:b/>
          <w:sz w:val="28"/>
          <w:szCs w:val="28"/>
        </w:rPr>
        <w:t xml:space="preserve"> движения твердого тел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 масс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З</w:t>
      </w:r>
      <w:r>
        <w:rPr/>
        <w:t xml:space="preserve">адача: </w:t>
      </w:r>
    </w:p>
    <w:tbl>
      <w:tblPr>
        <w:tblW w:w="99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Если на балку AB длиной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3 м действует пара сил с моментам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2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 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8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рассчитать силу реакции, возникающую на опоре B, в к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49605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50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1.Система параллельных сил на плоскост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Сложное движение точ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z-Cyrl-UZ"/>
        </w:rPr>
        <w:t>Момент инерции</w:t>
      </w:r>
      <w:r>
        <w:rPr>
          <w:b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18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919"/>
      </w:tblGrid>
      <w:tr>
        <w:trPr>
          <w:trHeight w:val="92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точку А квадратной пластины действует сила F=150 Н. Найдите момент силы относительно точки В, если стороны квадрата равны 0,2 м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5665" cy="1075690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лоскопараллельное движение твёрдого тел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z-Cyrl-UZ"/>
        </w:rPr>
        <w:t>Момент инер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 Задача: </w:t>
      </w:r>
    </w:p>
    <w:tbl>
      <w:tblPr>
        <w:tblW w:w="94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2325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балке АД приложена пара сил с моментом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00 Нм, распределенная нагрузка интенсивностью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20 Н/м и сила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370" cy="222885"/>
                  <wp:effectExtent l="0" t="0" r="0" b="0"/>
                  <wp:docPr id="5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Какой должна быть эта сила, для того чтобы момент в заделке А равнялся  65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</w:rPr>
              <w:t>м, если размеры АВ=ВС=СД=3м. Определить также горизонтальный и вертикальный составляющие реакции опоры 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61415" cy="704215"/>
                  <wp:effectExtent l="0" t="0" r="0" b="0"/>
                  <wp:docPr id="5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– 52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 Пара с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Вращательное движения твёрдого тел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z-Cyrl-UZ"/>
        </w:rPr>
        <w:t>И</w:t>
      </w:r>
      <w:r>
        <w:rPr>
          <w:b/>
          <w:bCs/>
          <w:sz w:val="28"/>
          <w:szCs w:val="28"/>
        </w:rPr>
        <w:t>мпульс си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048"/>
      </w:tblGrid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три пары сил, расположенных в одной плоскости, уравновешены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51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12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найти величину момента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202124"/>
                <w:sz w:val="32"/>
                <w:szCs w:val="32"/>
              </w:rPr>
            </w:pPr>
            <w:r>
              <w:rPr>
                <w:rFonts w:cs="Times New Roman"/>
                <w:color w:val="202124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5375" cy="542925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16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 xml:space="preserve">по дисциплине «Теоретическая механика» 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1.Момент силы относительно </w:t>
      </w:r>
      <w:r>
        <w:rPr>
          <w:b/>
          <w:sz w:val="28"/>
          <w:szCs w:val="28"/>
          <w:lang w:val="uz-Cyrl-UZ"/>
        </w:rPr>
        <w:t>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инематика точки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ринцип Даламбер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Зад</w:t>
      </w:r>
      <w:r>
        <w:rPr/>
        <w:t xml:space="preserve">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 консольную балку АВ, задаленную в стену, действует сила F=4Н и пара сил с моментом М=2Нм. Определить силы реакции заделки А, если длина АВ=4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233805" cy="637540"/>
                  <wp:effectExtent l="0" t="0" r="0" b="0"/>
                  <wp:docPr id="5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истема </w:t>
      </w:r>
      <w:r>
        <w:rPr>
          <w:b/>
          <w:sz w:val="28"/>
          <w:szCs w:val="28"/>
          <w:lang w:val="uz-Cyrl-UZ"/>
        </w:rPr>
        <w:t>параллельн</w:t>
      </w:r>
      <w:r>
        <w:rPr>
          <w:b/>
          <w:sz w:val="28"/>
          <w:szCs w:val="28"/>
        </w:rPr>
        <w:t>ых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ведение в кинематику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Работа силы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Каким должен быть наименьший вес тела 2, для того чтобы тело 1 весом 200 Н начало скользит по горизонтальной плоскости, если коэффициент трения скольжени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0,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952500"/>
                  <wp:effectExtent l="0" t="0" r="0" b="0"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ступательная движение твёрдого тело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омент инер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>Определить реакции в заделке А, если размеры консольной балки АВ=ВС=2м и действующие силы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0Н и 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0Н 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152525" cy="594360"/>
                  <wp:effectExtent l="0" t="0" r="0" b="0"/>
                  <wp:docPr id="5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>Зав кафедрой :                          Б.У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М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ризантальному участку пути движутся два вагона, массы которы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 и скорос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м/с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3м/с. Второй вагон догоняет первый и сцеплятся с ним. Пренебрегая сопротивлением движению, определить скорость вагонов после сцеп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rFonts w:cs="AANTIQUA;Times New Roman" w:ascii="AANTIQUA;Times New Roman" w:hAnsi="AANTIQUA;Times New Roman"/>
                <w:sz w:val="28"/>
              </w:rPr>
              <w:drawing>
                <wp:inline distT="0" distB="0" distL="0" distR="0">
                  <wp:extent cx="1333500" cy="647700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омент силы относительно 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Задания движение точки векторным способ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ила инер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олжен быт вес тела 1, для того чтобы началось скольжение вверх по наклонной плоскости, если сила F=90 Н, а коэффициент трения скольжения f=0,3?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2475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истема сходящихся си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Кинетическая энерг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о горизонтальной плоскости движется тела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кг, которому была сообщена начальная скорость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4м/с. До остоновки тело прошло путь, равный 16м. определить модуль силы трения скольж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между телом и плоскост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23875"/>
                  <wp:effectExtent l="0" t="0" r="0" b="0"/>
                  <wp:docPr id="5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z-Cyrl-UZ"/>
        </w:rPr>
        <w:t>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ращательное движение твердого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Основные законы динами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Зад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2 кг из состояния покая движется по горизонтальной прямой под дей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ая направлена по той же прямой. Определить путь, пройденный по истечении 10 с после начала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z-Cyrl-UZ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сновные понятия ста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пределить силы реакции заделки А и силы 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 xml:space="preserve"> , </w:t>
            </w:r>
            <w:r>
              <w:rPr>
                <w:sz w:val="28"/>
              </w:rPr>
              <w:t>при которой момент в заделке равен 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3700Нм и размеры консольной балки АВ=ВС=2м, СD=3м, а также интенсивность распределённой силы равен q=200Н/м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216660" cy="575945"/>
                  <wp:effectExtent l="0" t="0" r="0" b="0"/>
                  <wp:docPr id="6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ариант-6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Момент силы относительно точки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</w:t>
      </w:r>
      <w:r>
        <w:rPr>
          <w:b/>
          <w:bCs/>
          <w:sz w:val="28"/>
          <w:szCs w:val="28"/>
        </w:rPr>
        <w:t xml:space="preserve">адания движение точки координатным способом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</w:t>
      </w:r>
      <w:r>
        <w:rPr>
          <w:b/>
          <w:bCs/>
          <w:sz w:val="28"/>
          <w:szCs w:val="28"/>
        </w:rPr>
        <w:t>акон сохранения энерги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пределить реакции опор А и D, если силы 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84,6Н, F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 = 208Н, размеры АВ = 1 м, BС=3м, CD = 2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504190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2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Система сходящихся сил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>абота силы</w:t>
      </w:r>
      <w:r>
        <w:rPr>
          <w:sz w:val="28"/>
          <w:szCs w:val="28"/>
        </w:rPr>
        <w:t xml:space="preserve">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дача: 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2802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inherit;Cambria" w:hAnsi="inherit;Cambria" w:cs="inherit;Cambria"/>
                <w:color w:val="202124"/>
                <w:sz w:val="42"/>
                <w:szCs w:val="42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α=30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=75°.</w:t>
            </w:r>
            <w:r>
              <w:rPr>
                <w:rStyle w:val="Style12"/>
                <w:rFonts w:cs="inherit;Cambria" w:ascii="inherit;Cambria" w:hAnsi="inherit;Cambria"/>
                <w:color w:val="202124"/>
                <w:sz w:val="42"/>
                <w:szCs w:val="42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=15 Н, определяют натяжение трос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</w:rPr>
              <w:t>.</w:t>
            </w:r>
          </w:p>
          <w:p>
            <w:pPr>
              <w:pStyle w:val="Normal"/>
              <w:jc w:val="both"/>
              <w:rPr>
                <w:rFonts w:ascii="inherit;Cambria" w:hAnsi="inherit;Cambria" w:cs="inherit;Cambria"/>
                <w:color w:val="202124"/>
                <w:sz w:val="28"/>
                <w:szCs w:val="28"/>
              </w:rPr>
            </w:pPr>
            <w:r>
              <w:rPr>
                <w:rFonts w:cs="inherit;Cambria" w:ascii="inherit;Cambria" w:hAnsi="inherit;Cambria"/>
                <w:color w:val="202124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025" cy="1066800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3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>1.Произвольная система сил в пространстве:</w:t>
      </w:r>
      <w:r>
        <w:rPr>
          <w:sz w:val="28"/>
          <w:szCs w:val="28"/>
        </w:rPr>
        <w:t xml:space="preserve"> 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z-Cyrl-UZ"/>
        </w:rPr>
        <w:t xml:space="preserve">. Вращательное </w:t>
      </w:r>
      <w:r>
        <w:rPr>
          <w:b/>
          <w:sz w:val="28"/>
          <w:szCs w:val="28"/>
        </w:rPr>
        <w:t>движение твердого тела</w:t>
      </w:r>
      <w:r>
        <w:rPr>
          <w:b/>
          <w:sz w:val="28"/>
          <w:szCs w:val="28"/>
          <w:lang w:val="uz-Cyrl-UZ"/>
        </w:rPr>
        <w:t>ю</w:t>
      </w:r>
      <w:r>
        <w:rPr>
          <w:sz w:val="28"/>
          <w:szCs w:val="28"/>
        </w:rPr>
        <w:t xml:space="preserve"> </w:t>
      </w:r>
    </w:p>
    <w:p>
      <w:pPr>
        <w:pStyle w:val="Normal"/>
        <w:ind w:left="502" w:hanging="0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>Свободное колеба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502" w:hanging="0"/>
        <w:rPr/>
      </w:pPr>
      <w:r>
        <w:rPr/>
        <w:t xml:space="preserve">4.Задача: 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ить реакции опоры А и момент М пары сил, при котором реакция опоры В равна 250Н, если интенсивность распределенной нагрузки q = 150 Н/м, размеры АС = СВ = 3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09295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Связи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Динамика материальной точки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Задача</w:t>
      </w:r>
      <w:r>
        <w:rPr>
          <w:sz w:val="28"/>
          <w:szCs w:val="28"/>
        </w:rPr>
        <w:t>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 балку АВ действуют распределенная нагрузка интенсивностью q=2 Н/м и сила F = 6Н. Определить реакции  опор А и В, если длина 2AC = АВ=6 м, угол α = 45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 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4600" cy="661670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5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Связи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П</w:t>
      </w:r>
      <w:r>
        <w:rPr>
          <w:b/>
          <w:bCs/>
          <w:sz w:val="28"/>
          <w:szCs w:val="28"/>
        </w:rPr>
        <w:t>лоскопараллельное движение твёрдого 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Общие теоремы динам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алку AC действуют распределенная нагрузка интенсивностью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 = 2,5 Н/м и пары сил с моментами М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4 Н·м и М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 = 2 Н·м. Определить реакции опор А и В, если длина  АВ = 6 м, ВС = 3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41045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/>
      </w:pPr>
      <w:r>
        <w:rPr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uz-Cyrl-UZ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ара сил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ращательное движение твёрдого тела: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4kN 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ют на балку BC, закрепленную шарниром A, и она находится в равновесии, рассчитайте расстояния AC=2m, AB=6m и определите величину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uz-Cyrl-UZ"/>
              </w:rPr>
              <w:t>второй сил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ы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 в к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2550" cy="866775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6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Момент силы относительно точ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Кинематика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Затухающие колебани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реакции опоры А и D в кН, если момент пары сил М = 13 кН·м, интенсивность распределенной нагрузки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 xml:space="preserve"> = 8 кН/м, размеры АВ = ВС = 3 м, CD = 1 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819150"/>
                  <wp:effectExtent l="0" t="0" r="0" b="0"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истема сходящихся си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кинематику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вободное колеба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>
          <w:trHeight w:val="1355" w:hRule="atLeast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балку AB действуют сила F=9кН и распределенная сила интенсивностью q=3кН/м. Если его размеры АВ=5м, ВС=2м, найти реакцию основания А в к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24840"/>
                  <wp:effectExtent l="0" t="0" r="0" b="0"/>
                  <wp:docPr id="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9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Произвольная система сил на плоскост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Поступательное движения твердого тела;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Законы динамики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4.З</w:t>
      </w:r>
      <w:r>
        <w:rPr/>
        <w:t xml:space="preserve">адача: </w:t>
      </w:r>
    </w:p>
    <w:tbl>
      <w:tblPr>
        <w:tblW w:w="99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Если на балку AB длиной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3 м действует пара сил с моментам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2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 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8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рассчитать силу реакции, возникающую на опоре B, в к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49605"/>
                  <wp:effectExtent l="0" t="0" r="0" b="0"/>
                  <wp:docPr id="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en-US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0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 Аксиомы стати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 Даламбера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10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2661"/>
      </w:tblGrid>
      <w:tr>
        <w:trPr>
          <w:trHeight w:val="1854" w:hRule="atLeast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α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=30° и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=75° 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15 Н, определить натяжения троса В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32"/>
                <w:szCs w:val="32"/>
              </w:rPr>
            </w:pPr>
            <w:r>
              <w:rPr>
                <w:rFonts w:cs="Times New Roman"/>
                <w:color w:val="202124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3000" cy="1056640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1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Связы и их реак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лоское движение твёрдого тела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Центр масс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4.Задача: </w:t>
      </w:r>
    </w:p>
    <w:tbl>
      <w:tblPr>
        <w:tblW w:w="94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2325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балке АД приложена пара сил с моментом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00 Нм, распределенная нагрузка интенсивностью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20 Н/м и сила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370" cy="222885"/>
                  <wp:effectExtent l="0" t="0" r="0" b="0"/>
                  <wp:docPr id="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Какой должна быть эта сила, для того чтобы момент в заделке А равнялся  65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</w:rPr>
              <w:t>м, если размеры АВ=ВС=СД=3м. Определить также горизонтальный и вертикальный составляющие реакции опоры 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61415" cy="704215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uz-Cyrl-UZ"/>
        </w:rPr>
        <w:t xml:space="preserve">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Пара сил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Вращательное движение твёрдого тел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Динамика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 xml:space="preserve"> 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однородную балку АВ тяжести G=20кН действуют распределенные силы интенсивностью q=0,5кН/м. Если его размеры АВ=6м, АС=ВС, найти реакцию основания А в к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265" cy="561975"/>
                  <wp:effectExtent l="0" t="0" r="0" b="0"/>
                  <wp:docPr id="7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16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 xml:space="preserve">о дисциплине «Теоретическая механика»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73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Момент силы относительно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</w:t>
      </w:r>
      <w:r>
        <w:rPr>
          <w:b/>
          <w:bCs/>
          <w:sz w:val="28"/>
          <w:szCs w:val="28"/>
        </w:rPr>
        <w:t>адания движение точки естественным способ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ринцип Даламбер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Зад</w:t>
      </w:r>
      <w:r>
        <w:rPr/>
        <w:t xml:space="preserve">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 консольную балку АВ, задаленную в стену, действует сила F=4Н и пара сил с моментом  М=2Нм. Определить силы реакции заделки А, если длина АВ=4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233805" cy="637540"/>
                  <wp:effectExtent l="0" t="0" r="0" b="0"/>
                  <wp:docPr id="7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7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истема сходящихся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ведение в кинематику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Кинетическая энерг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Каким  должен быть наименьший вес тела 2, для того чтобы тело 1 весом 200 Н начало скользит по горизонтальной плоскости, если коэффициент трения скольжени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0,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952500"/>
                  <wp:effectExtent l="0" t="0" r="0" b="0"/>
                  <wp:docPr id="7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-7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ступательная движения твердого тела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вободные колеба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>Определить реакции в заделке А, если размеры консольной балки АВ=ВС=2м и действующие силы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0Н и 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0Н 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152525" cy="594360"/>
                  <wp:effectExtent l="0" t="0" r="0" b="0"/>
                  <wp:docPr id="7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7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сиомы стати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З</w:t>
      </w:r>
      <w:r>
        <w:rPr>
          <w:b/>
          <w:bCs/>
          <w:sz w:val="28"/>
          <w:szCs w:val="28"/>
        </w:rPr>
        <w:t>аконы динами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ризантальному участку пути движутся два вагона, массы которы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 и скорос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м/с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3м/с. Второй вагон догоняет первый и сцеплятся с ним. Пренебрегая сопротивлением движению, определить скорость вагонов после сцеп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rFonts w:cs="AANTIQUA;Times New Roman" w:ascii="AANTIQUA;Times New Roman" w:hAnsi="AANTIQUA;Times New Roman"/>
                <w:sz w:val="28"/>
              </w:rPr>
              <w:drawing>
                <wp:inline distT="0" distB="0" distL="0" distR="0">
                  <wp:extent cx="1333500" cy="647700"/>
                  <wp:effectExtent l="0" t="0" r="0" b="0"/>
                  <wp:docPr id="7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Момент силы относительно точ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</w:t>
      </w:r>
      <w:r>
        <w:rPr>
          <w:b/>
          <w:bCs/>
          <w:sz w:val="28"/>
          <w:szCs w:val="28"/>
        </w:rPr>
        <w:t>адания движение точки векторным способ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Сила инерции</w:t>
      </w:r>
      <w:r>
        <w:rPr>
          <w:sz w:val="28"/>
          <w:szCs w:val="28"/>
        </w:rPr>
        <w:t xml:space="preserve">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олжен быт вес тела 1, для того чтобы началось скольжение вверх по наклонной плоскости, если сила F=90 Н, а коэффициент трения скольжения f=0,3?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2475"/>
                  <wp:effectExtent l="0" t="0" r="0" b="0"/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z-Cyrl-UZ"/>
        </w:rPr>
        <w:t xml:space="preserve">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7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истема сходящихся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Центр мас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о горизонтальной плоскости движется тела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кг, которому была сообщена начальная скорость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4м/с. До остоновкитело прошло путь, равный 16м. определить модуль силы трения скольж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между телом и плоскост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23875"/>
                  <wp:effectExtent l="0" t="0" r="0" b="0"/>
                  <wp:docPr id="7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7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ращательное движение твёрдого тело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Момент инерц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Зад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2 кг из состояния покая движется по горизонтальной прямой под дей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ая направлена по той же прямой. Определить путь, пройденный по истечении 10 с после начала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z-Cyrl-UZ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вязи и их ре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пределить силы реакции заделки А и силы 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 xml:space="preserve"> , </w:t>
            </w:r>
            <w:r>
              <w:rPr>
                <w:sz w:val="28"/>
              </w:rPr>
              <w:t>при которой момент в заделке равен 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3700Нм и размеры консольной балки АВ=ВС=2м, СD=3м, а также интенсивность распределённой силы равен q=200Н/м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216660" cy="575945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 xml:space="preserve">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1</w:t>
        <w:tab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Кинематика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Кинетическая энерг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пределить реакции опор А и D, если силы 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84,6Н, F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 = 208Н, размеры АВ = 1 м, BС=3м, CD = 2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504190"/>
                  <wp:effectExtent l="0" t="0" r="0" b="0"/>
                  <wp:docPr id="8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uz-Cyrl-UZ"/>
        </w:rPr>
        <w:t>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сс.   Ахтамбаев С.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2</w:t>
      </w:r>
    </w:p>
    <w:p>
      <w:pPr>
        <w:pStyle w:val="Normal"/>
        <w:ind w:left="345" w:hanging="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Система сходящихся сил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 в кинематик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Кинетическая энергия точ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 xml:space="preserve">Задача: 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2802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inherit;Cambria" w:hAnsi="inherit;Cambria" w:cs="inherit;Cambria"/>
                <w:color w:val="202124"/>
                <w:sz w:val="42"/>
                <w:szCs w:val="42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Вертикальная сил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ет на шарнир С, прикрепленный к тросам АС и ВС. Если тросы образуют угол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α=30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β=75°.</w:t>
            </w:r>
            <w:r>
              <w:rPr>
                <w:rStyle w:val="Style12"/>
                <w:rFonts w:cs="inherit;Cambria" w:ascii="inherit;Cambria" w:hAnsi="inherit;Cambria"/>
                <w:color w:val="202124"/>
                <w:sz w:val="42"/>
                <w:szCs w:val="42"/>
              </w:rPr>
              <w:t xml:space="preserve">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от вертикали, а сила натяжения троса переменного тока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=15 Н, определяют натяжение троса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  <w:r>
              <w:rPr>
                <w:rStyle w:val="Y2iqfc"/>
                <w:rFonts w:cs="inherit;Cambria" w:ascii="inherit;Cambria" w:hAnsi="inherit;Cambria"/>
                <w:color w:val="202124"/>
                <w:sz w:val="42"/>
                <w:szCs w:val="42"/>
              </w:rPr>
              <w:t>.</w:t>
            </w:r>
          </w:p>
          <w:p>
            <w:pPr>
              <w:pStyle w:val="Normal"/>
              <w:jc w:val="both"/>
              <w:rPr>
                <w:rFonts w:ascii="inherit;Cambria" w:hAnsi="inherit;Cambria" w:cs="inherit;Cambria"/>
                <w:color w:val="202124"/>
                <w:sz w:val="28"/>
                <w:szCs w:val="28"/>
              </w:rPr>
            </w:pPr>
            <w:r>
              <w:rPr>
                <w:rFonts w:cs="inherit;Cambria" w:ascii="inherit;Cambria" w:hAnsi="inherit;Cambria"/>
                <w:color w:val="202124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025" cy="1066800"/>
                  <wp:effectExtent l="0" t="0" r="0" b="0"/>
                  <wp:docPr id="8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z-Cyrl-UZ"/>
        </w:rPr>
        <w:t xml:space="preserve">Зав кафедрой :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 Б.У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проф. Набиев Т.С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 xml:space="preserve">«Теоретическая механика» 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                         </w:t>
      </w:r>
      <w:r>
        <w:rPr>
          <w:b/>
          <w:sz w:val="28"/>
          <w:szCs w:val="28"/>
        </w:rPr>
        <w:t>Вариант – 83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роизвольная система сил на плоскости</w:t>
      </w:r>
      <w:r>
        <w:rPr>
          <w:b/>
          <w:sz w:val="28"/>
          <w:szCs w:val="28"/>
          <w:lang w:val="uz-Cyrl-UZ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2.Поступательная движения твёрдого тело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z-Cyrl-UZ"/>
        </w:rPr>
        <w:t>Свободное колебание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z-Cyrl-UZ"/>
        </w:rPr>
        <w:t>Задача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ить реакции опоры А и момент М пары сил, при котором реакция опоры В равна 250Н, если интенсивность распределенной нагрузки q = 150 Н/м, размеры АС = СВ = 3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09295"/>
                  <wp:effectExtent l="0" t="0" r="0" b="0"/>
                  <wp:docPr id="8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4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>Связи и их реакци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Сложное движение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Динамика материальной точ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На балку АВ действуют распределенная нагрузка интенсивностью q=2 Н/м и сила F = 6Н. Определить реакции  опор А и В, если длина 2AC = АВ=6 м, угол α = 45</w:t>
            </w:r>
            <w:r>
              <w:rPr>
                <w:color w:val="000000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 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4600" cy="661670"/>
                  <wp:effectExtent l="0" t="0" r="0" b="0"/>
                  <wp:docPr id="8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</w:t>
      </w:r>
      <w:r>
        <w:rPr>
          <w:sz w:val="28"/>
          <w:szCs w:val="28"/>
          <w:lang w:val="uz-Cyrl-UZ"/>
        </w:rPr>
        <w:t xml:space="preserve">Зав кафедрой :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ставили:                      проф. Набиев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– 8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Аксиомы статики</w:t>
      </w:r>
      <w:r>
        <w:rPr>
          <w:b/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Плоское движение твёрдого тел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Общие теоремы динамики</w:t>
      </w:r>
    </w:p>
    <w:p>
      <w:pPr>
        <w:pStyle w:val="Normal"/>
        <w:rPr/>
      </w:pPr>
      <w:r>
        <w:rPr>
          <w:b/>
          <w:sz w:val="28"/>
          <w:szCs w:val="28"/>
        </w:rPr>
        <w:t>4.Задач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алку AC действуют распределенная нагрузка интенсивностью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> = 2,5 Н/м и пары сил с моментами М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 = 4 Н·м и М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 = 2 Н·м. Определить реакции опор А и В, если длина  АВ = 6 м, ВС = 3 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741045"/>
                  <wp:effectExtent l="0" t="0" r="0" b="0"/>
                  <wp:docPr id="8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8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ара си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Вращательное движения твёрдого тел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59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4kN и 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действуют на балку BC, закрепленную шарниром A, и она находится в равновесии, рассчитайте расстояния AC=2m, AB=6m и определите величину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uz-Cyrl-UZ"/>
              </w:rPr>
              <w:t>второй сил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ы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F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 в к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2550" cy="866775"/>
                  <wp:effectExtent l="0" t="0" r="0" b="0"/>
                  <wp:docPr id="8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</w:t>
      </w:r>
      <w:r>
        <w:rPr>
          <w:b/>
          <w:sz w:val="28"/>
          <w:szCs w:val="28"/>
        </w:rPr>
        <w:t>п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1.</w:t>
      </w:r>
      <w:r>
        <w:rPr>
          <w:b/>
          <w:sz w:val="28"/>
          <w:szCs w:val="28"/>
        </w:rPr>
        <w:t>Момент силы относительно т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z-Cyrl-UZ"/>
        </w:rPr>
        <w:t>2.З</w:t>
      </w:r>
      <w:r>
        <w:rPr>
          <w:b/>
          <w:sz w:val="28"/>
          <w:szCs w:val="28"/>
        </w:rPr>
        <w:t>адания движение точки векторным способом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z-Cyrl-UZ"/>
        </w:rPr>
        <w:t>3. Свободное колеб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реакции опоры А и D в кН, если момент пары сил М = 13 кН·м, интенсивность распределенной нагрузки q</w:t>
            </w:r>
            <w:r>
              <w:rPr>
                <w:color w:val="000000"/>
                <w:sz w:val="28"/>
                <w:szCs w:val="28"/>
                <w:vertAlign w:val="subscript"/>
              </w:rPr>
              <w:t>max</w:t>
            </w:r>
            <w:r>
              <w:rPr>
                <w:color w:val="000000"/>
                <w:sz w:val="28"/>
                <w:szCs w:val="28"/>
              </w:rPr>
              <w:t xml:space="preserve"> = 8 кН/м, размеры АВ = ВС = 3 м, CD = 1 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350" cy="819150"/>
                  <wp:effectExtent l="0" t="0" r="0" b="0"/>
                  <wp:docPr id="8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-88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Система сходящихся сил</w:t>
      </w:r>
      <w:r>
        <w:rPr>
          <w:b/>
          <w:sz w:val="28"/>
          <w:szCs w:val="28"/>
          <w:lang w:val="uz-Cyrl-UZ"/>
        </w:rPr>
        <w:t xml:space="preserve">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кинематику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  <w:lang w:val="uz-Cyrl-UZ"/>
        </w:rPr>
        <w:t>Основные законы динамики.</w:t>
      </w:r>
    </w:p>
    <w:p>
      <w:pPr>
        <w:pStyle w:val="Normal"/>
        <w:ind w:left="360" w:hanging="0"/>
        <w:jc w:val="both"/>
        <w:rPr/>
      </w:pPr>
      <w:r>
        <w:rPr/>
        <w:t>4.Задача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>
          <w:trHeight w:val="1355" w:hRule="atLeast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балку AB действуют сила F=9кН и распределенная сила интенсивностью q=3кН/м. Если его размеры АВ=5м, ВС=2м, найти реакцию основания А в к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24840"/>
                  <wp:effectExtent l="0" t="0" r="0" b="0"/>
                  <wp:docPr id="8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Произвольная система сил на плоскос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П</w:t>
      </w:r>
      <w:r>
        <w:rPr>
          <w:b/>
          <w:sz w:val="28"/>
          <w:szCs w:val="28"/>
          <w:lang w:val="uz-Cyrl-UZ"/>
        </w:rPr>
        <w:t>оступательная</w:t>
      </w:r>
      <w:r>
        <w:rPr>
          <w:b/>
          <w:sz w:val="28"/>
          <w:szCs w:val="28"/>
        </w:rPr>
        <w:t xml:space="preserve"> движения твердого тел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Центр мас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З</w:t>
      </w:r>
      <w:r>
        <w:rPr/>
        <w:t xml:space="preserve">адача: </w:t>
      </w:r>
    </w:p>
    <w:tbl>
      <w:tblPr>
        <w:tblW w:w="9927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 xml:space="preserve">Если на балку AB длиной 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3 м действует пара сил с моментам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2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 и M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8к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рассчитать силу реакции, возникающую на опоре B, в к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649605"/>
                  <wp:effectExtent l="0" t="0" r="0" b="0"/>
                  <wp:docPr id="8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 90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1.Система параллельных сил на плоскост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Сложное движение точк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z-Cyrl-UZ"/>
        </w:rPr>
        <w:t>Момент инерции</w:t>
      </w:r>
      <w:r>
        <w:rPr>
          <w:b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18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919"/>
      </w:tblGrid>
      <w:tr>
        <w:trPr>
          <w:trHeight w:val="92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На точку А квадратной пластины действует сила F=150 Н. Найдите момент силы относительно точки В, если стороны квадрата равны 0,2 м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Fonts w:cs="Times New Roman"/>
                <w:color w:val="202124"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5665" cy="1075690"/>
                  <wp:effectExtent l="0" t="0" r="0" b="0"/>
                  <wp:docPr id="9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 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оскопараллельное движение твёрдого тел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uz-Cyrl-UZ"/>
        </w:rPr>
        <w:t>Момент инер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4.</w:t>
      </w:r>
      <w:r>
        <w:rPr/>
        <w:t xml:space="preserve"> Задача: </w:t>
      </w:r>
    </w:p>
    <w:tbl>
      <w:tblPr>
        <w:tblW w:w="948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2325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К балке АД приложена пара сил с моментом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00 Нм, распределенная нагрузка интенсивностью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=20 Н/м и сила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6370" cy="222885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Какой должна быть эта сила, для того чтобы момент в заделке А равнялся  65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sz w:val="28"/>
                <w:szCs w:val="28"/>
              </w:rPr>
              <w:t>м, если размеры АВ=ВС=СД=3м. Определить также горизонтальный и вертикальный составляющие реакции опоры 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61415" cy="704215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z-Cyrl-UZ"/>
        </w:rPr>
        <w:t xml:space="preserve">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– 92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Пара си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Вращательное движения твёрдого тел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z-Cyrl-UZ"/>
        </w:rPr>
        <w:t>И</w:t>
      </w:r>
      <w:r>
        <w:rPr>
          <w:b/>
          <w:bCs/>
          <w:sz w:val="28"/>
          <w:szCs w:val="28"/>
        </w:rPr>
        <w:t>мпульс си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дача:</w:t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048"/>
      </w:tblGrid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ind w:left="360" w:hanging="0"/>
              <w:rPr>
                <w:rFonts w:ascii="Times New Roman" w:hAnsi="Times New Roman" w:cs="Times New Roman"/>
                <w:color w:val="202124"/>
                <w:sz w:val="28"/>
                <w:szCs w:val="2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Если три пары сил, расположенных в одной плоскости, уравновешены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1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51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2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=120Н</w:t>
            </w:r>
            <w:r>
              <w:rPr>
                <w:rStyle w:val="Y2iqfc"/>
                <w:rFonts w:eastAsia="Symbol" w:cs="Symbol" w:ascii="Symbol" w:hAnsi="Symbol"/>
                <w:color w:val="202124"/>
                <w:sz w:val="28"/>
                <w:szCs w:val="28"/>
              </w:rPr>
              <w:t>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</w:rPr>
              <w:t>м, найти величину момента М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8"/>
                <w:szCs w:val="28"/>
                <w:vertAlign w:val="subscript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202124"/>
                <w:sz w:val="32"/>
                <w:szCs w:val="32"/>
              </w:rPr>
            </w:pPr>
            <w:r>
              <w:rPr>
                <w:rFonts w:cs="Times New Roman"/>
                <w:color w:val="202124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5375" cy="542925"/>
                  <wp:effectExtent l="0" t="0" r="0" b="0"/>
                  <wp:docPr id="9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16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 xml:space="preserve">по дисциплине «Теоретическая механика» 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1.Момент силы относительно </w:t>
      </w:r>
      <w:r>
        <w:rPr>
          <w:b/>
          <w:sz w:val="28"/>
          <w:szCs w:val="28"/>
          <w:lang w:val="uz-Cyrl-UZ"/>
        </w:rPr>
        <w:t>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инематика точки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ринцип Даламбер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Зад</w:t>
      </w:r>
      <w:r>
        <w:rPr/>
        <w:t xml:space="preserve">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 консольную балку АВ, задаленную в стену, действует сила F=4Н и пара сил с моментом М=2Нм. Определить силы реакции заделки А, если длина АВ=4м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233805" cy="637540"/>
                  <wp:effectExtent l="0" t="0" r="0" b="0"/>
                  <wp:docPr id="9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истема </w:t>
      </w:r>
      <w:r>
        <w:rPr>
          <w:b/>
          <w:sz w:val="28"/>
          <w:szCs w:val="28"/>
          <w:lang w:val="uz-Cyrl-UZ"/>
        </w:rPr>
        <w:t>параллельн</w:t>
      </w:r>
      <w:r>
        <w:rPr>
          <w:b/>
          <w:sz w:val="28"/>
          <w:szCs w:val="28"/>
        </w:rPr>
        <w:t>ых сил на плоскост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ведение в кинематику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Работа силы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Каким должен быть наименьший вес тела 2, для того чтобы тело 1 весом 200 Н начало скользит по горизонтальной плоскости, если коэффициент трения скольжени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0,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8700" cy="952500"/>
                  <wp:effectExtent l="0" t="0" r="0" b="0"/>
                  <wp:docPr id="9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z-Cyrl-UZ"/>
        </w:rPr>
        <w:t xml:space="preserve">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ступательная движение твёрдого тело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омент инерц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</w:rPr>
              <w:t>Определить реакции в заделке А, если размеры консольной балки АВ=ВС=2м и действующие силы 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50Н и  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100Н 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152525" cy="594360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>Зав кафедрой :                          Б.У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проф. Набиев Т.М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ксиомы стати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 xml:space="preserve">Задача: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ризантальному участку пути движутся два вагона, массы которых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.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кг и скорост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1м/с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3м/с. Второй вагон догоняет первый и сцеплятся с ним. Пренебрегая сопротивлением движению, определить скорость вагонов после сцепл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rFonts w:cs="AANTIQUA;Times New Roman" w:ascii="AANTIQUA;Times New Roman" w:hAnsi="AANTIQUA;Times New Roman"/>
                <w:sz w:val="28"/>
              </w:rPr>
              <w:drawing>
                <wp:inline distT="0" distB="0" distL="0" distR="0">
                  <wp:extent cx="1333500" cy="647700"/>
                  <wp:effectExtent l="0" t="0" r="0" b="0"/>
                  <wp:docPr id="9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Вариант-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омент силы относительно 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Задания движение точки векторным способ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ила инер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должен быт вес тела 1, для того чтобы началось скольжение вверх по наклонной плоскости, если сила F=90 Н, а коэффициент трения скольжения f=0,3?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2475"/>
                  <wp:effectExtent l="0" t="0" r="0" b="0"/>
                  <wp:docPr id="9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z-Cyrl-UZ"/>
        </w:rPr>
        <w:t xml:space="preserve">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-9</w:t>
      </w:r>
      <w:r>
        <w:rPr>
          <w:b/>
          <w:sz w:val="28"/>
          <w:szCs w:val="28"/>
          <w:lang w:val="uz-Cyrl-UZ"/>
        </w:rPr>
        <w:t>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истема сходящихся си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едение в кинематику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Кинетическая энерг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По горизонтальной плоскости движется тела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кг, которому была сообщена начальная скорость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4м/с. До остоновки тело прошло путь, равный 16м. определить модуль силы трения скольжен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между телом и плоскост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523875"/>
                  <wp:effectExtent l="0" t="0" r="0" b="0"/>
                  <wp:docPr id="9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/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</w:rPr>
        <w:t>по дисциплине «Теоретическая механика»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–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z-Cyrl-UZ"/>
        </w:rPr>
        <w:t>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оизвольная система сил на плоск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ращательное движение твердого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Основные законы динамик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Задач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Тело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2 кг из состояния покая движется по горизонтальной прямой под дей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ая направлена по той же прямой. Определить путь, пройденный по истечении 10 с после начала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сс. Ахтамбаев С.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              </w:t>
      </w:r>
      <w:r>
        <w:rPr>
          <w:b/>
          <w:sz w:val="28"/>
          <w:szCs w:val="28"/>
          <w:lang w:val="uz-Cyrl-UZ"/>
        </w:rPr>
        <w:t>ИТОГОВ</w:t>
      </w:r>
      <w:r>
        <w:rPr>
          <w:b/>
          <w:sz w:val="28"/>
          <w:szCs w:val="28"/>
        </w:rPr>
        <w:t>Ы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 xml:space="preserve">                           </w:t>
      </w:r>
      <w:r>
        <w:rPr>
          <w:b/>
          <w:sz w:val="28"/>
          <w:szCs w:val="28"/>
          <w:lang w:val="uz-Cyrl-UZ"/>
        </w:rPr>
        <w:t>п</w:t>
      </w:r>
      <w:r>
        <w:rPr>
          <w:b/>
          <w:sz w:val="28"/>
          <w:szCs w:val="28"/>
        </w:rPr>
        <w:t>о дисциплине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«Теоретическая механика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ариант –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z-Cyrl-UZ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сновные понятия ста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ложное движение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Динамика материальной точк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/>
        <w:t>Задача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2200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Определить силы реакции заделки А и силы 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 xml:space="preserve"> , </w:t>
            </w:r>
            <w:r>
              <w:rPr>
                <w:sz w:val="28"/>
              </w:rPr>
              <w:t>при которой момент в заделке равен 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=3700Нм и размеры консольной балки АВ=ВС=2м, СD=3м, а также интенсивность распределённой силы равен q=200Н/м 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1216660" cy="575945"/>
                  <wp:effectExtent l="0" t="0" r="0" b="0"/>
                  <wp:docPr id="10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                               </w:t>
      </w:r>
      <w:r>
        <w:rPr>
          <w:sz w:val="28"/>
          <w:szCs w:val="28"/>
          <w:lang w:val="uz-Cyrl-UZ"/>
        </w:rPr>
        <w:t xml:space="preserve">Зав кафедрой :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uz-Cyrl-UZ"/>
        </w:rPr>
        <w:t xml:space="preserve"> .Умаров Б.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ли:</w:t>
        <w:tab/>
        <w:tab/>
        <w:t xml:space="preserve">           проф. Набиев Т.</w:t>
      </w:r>
      <w:r>
        <w:rPr>
          <w:sz w:val="28"/>
          <w:szCs w:val="28"/>
          <w:lang w:val="uz-Cyrl-UZ"/>
        </w:rPr>
        <w:t>С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</w:rPr>
        <w:t>асс. Ахтамбаев С.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sectPr>
      <w:type w:val="nextPage"/>
      <w:pgSz w:w="11906" w:h="16838"/>
      <w:pgMar w:left="8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ANTIQUA;Times New Roman" w:hAnsi="AANTIQUA;Times New Roman" w:cs="AANTIQUA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2.png"/><Relationship Id="rId32" Type="http://schemas.openxmlformats.org/officeDocument/2006/relationships/image" Target="media/image11.wmf"/><Relationship Id="rId33" Type="http://schemas.openxmlformats.org/officeDocument/2006/relationships/image" Target="media/image12.png"/><Relationship Id="rId34" Type="http://schemas.openxmlformats.org/officeDocument/2006/relationships/image" Target="media/image21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wmf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9.png"/><Relationship Id="rId71" Type="http://schemas.openxmlformats.org/officeDocument/2006/relationships/image" Target="media/image2.png"/><Relationship Id="rId72" Type="http://schemas.openxmlformats.org/officeDocument/2006/relationships/image" Target="media/image11.wmf"/><Relationship Id="rId73" Type="http://schemas.openxmlformats.org/officeDocument/2006/relationships/image" Target="media/image12.png"/><Relationship Id="rId74" Type="http://schemas.openxmlformats.org/officeDocument/2006/relationships/image" Target="media/image21.png"/><Relationship Id="rId75" Type="http://schemas.openxmlformats.org/officeDocument/2006/relationships/image" Target="media/image14.png"/><Relationship Id="rId76" Type="http://schemas.openxmlformats.org/officeDocument/2006/relationships/image" Target="media/image15.png"/><Relationship Id="rId77" Type="http://schemas.openxmlformats.org/officeDocument/2006/relationships/image" Target="media/image16.png"/><Relationship Id="rId78" Type="http://schemas.openxmlformats.org/officeDocument/2006/relationships/image" Target="media/image17.png"/><Relationship Id="rId79" Type="http://schemas.openxmlformats.org/officeDocument/2006/relationships/image" Target="media/image18.png"/><Relationship Id="rId80" Type="http://schemas.openxmlformats.org/officeDocument/2006/relationships/image" Target="media/image19.png"/><Relationship Id="rId81" Type="http://schemas.openxmlformats.org/officeDocument/2006/relationships/image" Target="media/image20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6.png"/><Relationship Id="rId88" Type="http://schemas.openxmlformats.org/officeDocument/2006/relationships/image" Target="media/image7.png"/><Relationship Id="rId89" Type="http://schemas.openxmlformats.org/officeDocument/2006/relationships/image" Target="media/image8.png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11.wmf"/><Relationship Id="rId93" Type="http://schemas.openxmlformats.org/officeDocument/2006/relationships/image" Target="media/image12.png"/><Relationship Id="rId94" Type="http://schemas.openxmlformats.org/officeDocument/2006/relationships/image" Target="media/image13.png"/><Relationship Id="rId95" Type="http://schemas.openxmlformats.org/officeDocument/2006/relationships/image" Target="media/image14.png"/><Relationship Id="rId96" Type="http://schemas.openxmlformats.org/officeDocument/2006/relationships/image" Target="media/image15.png"/><Relationship Id="rId97" Type="http://schemas.openxmlformats.org/officeDocument/2006/relationships/image" Target="media/image16.png"/><Relationship Id="rId98" Type="http://schemas.openxmlformats.org/officeDocument/2006/relationships/image" Target="media/image17.png"/><Relationship Id="rId99" Type="http://schemas.openxmlformats.org/officeDocument/2006/relationships/image" Target="media/image18.png"/><Relationship Id="rId100" Type="http://schemas.openxmlformats.org/officeDocument/2006/relationships/image" Target="media/image19.png"/><Relationship Id="rId101" Type="http://schemas.openxmlformats.org/officeDocument/2006/relationships/image" Target="media/image20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46:00Z</dcterms:created>
  <dc:creator>Гость</dc:creator>
  <dc:description/>
  <dc:language>en-US</dc:language>
  <cp:lastModifiedBy>User</cp:lastModifiedBy>
  <cp:lastPrinted>2019-06-07T23:34:00Z</cp:lastPrinted>
  <dcterms:modified xsi:type="dcterms:W3CDTF">2023-01-12T06:46:00Z</dcterms:modified>
  <cp:revision>2</cp:revision>
  <dc:subject/>
  <dc:title>Вариант-1</dc:title>
</cp:coreProperties>
</file>